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-1338580</wp:posOffset>
            </wp:positionV>
            <wp:extent cx="3899535" cy="276034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center"/>
        <w:rPr>
          <w:b/>
          <w:b/>
        </w:rPr>
      </w:pPr>
      <w:r>
        <w:rPr>
          <w:b/>
        </w:rPr>
        <w:t>ALLEGATO 1: DOMANDA di PARTECIPAZIONE</w:t>
      </w:r>
    </w:p>
    <w:p>
      <w:pPr>
        <w:pStyle w:val="Corpodeltesto2"/>
        <w:jc w:val="both"/>
        <w:rPr/>
      </w:pPr>
      <w:r>
        <w:rPr/>
        <w:t xml:space="preserve">Nome e cognome referent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ato/a a </w:t>
      </w:r>
      <w:bookmarkStart w:id="0" w:name="_Hlk43041878"/>
      <w:r>
        <w:rPr/>
        <w:t xml:space="preserve">                                  </w:t>
      </w:r>
      <w:bookmarkEnd w:id="0"/>
      <w:r>
        <w:rPr/>
        <w:t xml:space="preserve">il                                   codice fiscal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rappresentante legale </w:t>
      </w:r>
      <w:bookmarkStart w:id="1" w:name="_Hlk4920767"/>
      <w:r>
        <w:rPr/>
        <w:t xml:space="preserve">della compagnia teatrale </w:t>
      </w:r>
      <w:bookmarkEnd w:id="1"/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con sede a                                                          via                                                     n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c.a.p.                 provincia           partita IVA                               codice fiscale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numero di telefono                         e-mail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associata a federazione teatrale </w:t>
      </w:r>
      <w:r>
        <w:rPr>
          <w:sz w:val="36"/>
          <w:szCs w:val="36"/>
        </w:rPr>
        <w:t>□</w:t>
      </w:r>
      <w:r>
        <w:rPr>
          <w:szCs w:val="28"/>
        </w:rPr>
        <w:t xml:space="preserve"> UILT </w:t>
      </w:r>
      <w:r>
        <w:rPr>
          <w:sz w:val="36"/>
          <w:szCs w:val="36"/>
        </w:rPr>
        <w:t>□</w:t>
      </w:r>
      <w:r>
        <w:rPr>
          <w:szCs w:val="28"/>
        </w:rPr>
        <w:t xml:space="preserve"> FITA </w:t>
      </w:r>
      <w:r>
        <w:rPr>
          <w:sz w:val="36"/>
          <w:szCs w:val="36"/>
        </w:rPr>
        <w:t>□</w:t>
      </w:r>
      <w:r>
        <w:rPr>
          <w:szCs w:val="28"/>
        </w:rPr>
        <w:t xml:space="preserve"> TAI </w:t>
      </w:r>
      <w:r>
        <w:rPr>
          <w:sz w:val="36"/>
          <w:szCs w:val="36"/>
        </w:rPr>
        <w:t>□</w:t>
      </w:r>
      <w:r>
        <w:rPr>
          <w:szCs w:val="28"/>
        </w:rPr>
        <w:t xml:space="preserve"> ALTRA _______</w:t>
      </w:r>
      <w:r>
        <w:rPr>
          <w:sz w:val="36"/>
          <w:szCs w:val="36"/>
        </w:rPr>
        <w:t>□</w:t>
      </w:r>
      <w:r>
        <w:rPr>
          <w:szCs w:val="28"/>
        </w:rPr>
        <w:t xml:space="preserve"> NESSUNA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presenta domanda di partecipazione al Festival Nazionale / Internazionale IN_</w:t>
      </w:r>
      <w:r>
        <w:rPr>
          <w:i/>
        </w:rPr>
        <w:t>visibile</w:t>
      </w:r>
      <w:r>
        <w:rPr>
          <w:vertAlign w:val="superscript"/>
        </w:rPr>
        <w:t xml:space="preserve">5 </w:t>
      </w:r>
      <w:r>
        <w:rPr/>
        <w:t xml:space="preserve">con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lo spettacolo dal titolo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autore/i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eventuale traduttore/i 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sto tutelato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dice ope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.I.A.E._______ allegare </w:t>
      </w:r>
      <w:r>
        <w:rPr>
          <w:rFonts w:cs="Times New Roman" w:ascii="Times New Roman" w:hAnsi="Times New Roman"/>
          <w:b/>
          <w:sz w:val="28"/>
          <w:szCs w:val="28"/>
        </w:rPr>
        <w:t>permesso obbligatorio</w:t>
      </w:r>
      <w:r>
        <w:rPr>
          <w:rFonts w:cs="Times New Roman" w:ascii="Times New Roman" w:hAnsi="Times New Roman"/>
          <w:sz w:val="28"/>
          <w:szCs w:val="28"/>
        </w:rPr>
        <w:t xml:space="preserve"> firmato da autore con relativa copia documento d’identità o autorizzazione agenzia diritti d’au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>: allegare dichiarazione/i di manleva autore/i e/o traduttore/i se vivente/i (come da fac-simile allegato n. 4) con relativa/e copia/e documento/i d’identit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siche tutelate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I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: allegare in ogni caso elenco titoli, autori e durate ed eventuale/i dichiarazione/i di manleva autore/i se vivente/i (come da fac-simile allegato n. 4) con relativa/e copia/e documento/i d’identità</w:t>
      </w:r>
    </w:p>
    <w:p>
      <w:pPr>
        <w:pStyle w:val="Corpodeltesto2"/>
        <w:jc w:val="both"/>
        <w:rPr/>
      </w:pPr>
      <w:r>
        <w:rPr/>
        <w:t xml:space="preserve">durata effettiva (esclusi eventuali intervalli):        numero atti:     già debuttato: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 xml:space="preserve">SI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>N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anno debutto            numero di date già effettuate         numero eventuali date già fissat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disponibilità ad effettuare eventuale ulteriore spettacolo matinée scolastico  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 xml:space="preserve">SI </w:t>
      </w:r>
      <w:r>
        <w:rPr>
          <w:sz w:val="36"/>
          <w:szCs w:val="36"/>
        </w:rPr>
        <w:t>□</w:t>
      </w:r>
      <w:r>
        <w:rPr>
          <w:szCs w:val="28"/>
        </w:rPr>
        <w:t xml:space="preserve"> </w:t>
      </w:r>
      <w:r>
        <w:rPr>
          <w:b/>
          <w:szCs w:val="28"/>
        </w:rPr>
        <w:t>N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. mezzi </w:t>
      </w:r>
      <w:r>
        <w:rPr>
          <w:b/>
          <w:bCs/>
        </w:rPr>
        <w:t>strettamente necessari</w:t>
      </w:r>
      <w:r>
        <w:rPr/>
        <w:t xml:space="preserve"> al trasporto di attori, tecnici e scenografia (max. 3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____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       </w:t>
      </w:r>
      <w:r>
        <w:rPr/>
        <w:t xml:space="preserve">data            firma del rappresentante legale               eventuale timbro dell’associazione 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5080</wp:posOffset>
            </wp:positionH>
            <wp:positionV relativeFrom="paragraph">
              <wp:posOffset>-1195705</wp:posOffset>
            </wp:positionV>
            <wp:extent cx="4209415" cy="29794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lang w:val="en-US" w:eastAsia="en-US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val="en-US" w:eastAsia="it-IT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eastAsia="it-IT"/>
        </w:rPr>
        <w:t>ALLEGATO 2: DICHIARAZIONI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2A2A2A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Il/la sottoscritto/a _________________________________ rappresentante legale del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compagnia teatrale</w:t>
      </w:r>
      <w:r>
        <w:rPr>
          <w:sz w:val="25"/>
          <w:szCs w:val="25"/>
        </w:rPr>
        <w:t xml:space="preserve"> _________________________________________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dichiara d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ccettare integralment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band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Festival Nazionale/Internazionale IN_</w:t>
      </w:r>
      <w:r>
        <w:rPr>
          <w:rFonts w:eastAsia="Times New Roman" w:cs="Times New Roman" w:ascii="Times New Roman" w:hAnsi="Times New Roman"/>
          <w:i/>
          <w:iCs/>
          <w:color w:val="2A2A2A"/>
          <w:sz w:val="25"/>
          <w:szCs w:val="25"/>
          <w:lang w:eastAsia="it-IT"/>
        </w:rPr>
        <w:t>visibi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vertAlign w:val="superscript"/>
          <w:lang w:eastAsia="it-IT"/>
        </w:rPr>
        <w:t>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in caso di selezione fornire all’organizzazione nei tempi indicati dalla stessa l’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ttesta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 xml:space="preserve">affiliazione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a una dell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federazioni nazional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o polizz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ttestante che tutti gli attori e i tecnici coinvolti nello spettacolo proposto sono coperti d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ssicurazione infortuni e RC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per eventual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an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garantire l’allestimento dello spettacolo con l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tesso impianto scenotecnico 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o stess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cast artist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proposto per la selezione tramite video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segnalando immediatamente eventuali sostituzioni da sottoporre all’insindacabile parere del comitato organizzat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garantire che tutto i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materia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e i dispositivi usati per la rappresentazione del proprio spettacolo (costumi, arredi, scenografie, attrezzature, eventuali impianti aggiuntivi di illuminazione e amplificazione) son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 norm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relativamente alle recenti disposizioni di legge in materi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i sicurezz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, di conoscere inoltre e saper applicare nell’allestimento in particolare il decreto legislativo d.d. 1/7/2014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rispettar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temp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llestimento e disallestimen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ndicati, prendendo visione 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ccettand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cheda tecnic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Teatro San Marco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5"/>
            <w:szCs w:val="25"/>
            <w:u w:val="none"/>
            <w:lang w:eastAsia="it-IT"/>
          </w:rPr>
          <w:t>www.teatrosanmarco.it/utilizza-il-teatro/</w:t>
        </w:r>
      </w:hyperlink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segnalando per tempo eventuali esigenze ulteriori non incluse il cui pagamento extra verrà valutato insindacabilmente dall’organizzazione),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impegnandos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 realizzar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con tutto il cast artistico e tecn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(salvo casi eccezionali da sottoporre al parere organizzativo) lo spettacolo, a cui potrebbe seguire un eventuale breve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incontro col pubblic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partecipare con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almeno un rappresentant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lla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serat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conclusiva d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premiazion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festiva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 xml:space="preserve">venerdì 22 novembre </w:t>
      </w:r>
      <w:r>
        <w:rPr>
          <w:rFonts w:eastAsia="Times New Roman" w:cs="Times New Roman" w:ascii="Times New Roman" w:hAnsi="Times New Roman"/>
          <w:bCs/>
          <w:color w:val="2A2A2A"/>
          <w:sz w:val="25"/>
          <w:szCs w:val="25"/>
          <w:lang w:eastAsia="it-IT"/>
        </w:rPr>
        <w:t>a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l Teatro San Marco di Trento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al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workshop con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la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compagnia internazional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b/>
          <w:bCs/>
          <w:color w:val="2A2A2A"/>
          <w:sz w:val="25"/>
          <w:szCs w:val="25"/>
          <w:lang w:eastAsia="it-IT"/>
        </w:rPr>
        <w:t>sabato 23 novembre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(h 14.30-17.30 presso Centro Teatro di viale Olmi 2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autorizzare la COMPAGNIA dei GIOVANI al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trattament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i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dati personali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forniti ai sensi del Regolamento UE 2016/679</w:t>
      </w:r>
      <w:r>
        <w:rPr>
          <w:rFonts w:eastAsia="Times New Roman" w:cs="Arial Rounded MT Bold" w:ascii="Arial Rounded MT Bold" w:hAnsi="Arial Rounded MT Bold"/>
          <w:color w:val="2A2A2A"/>
          <w:sz w:val="25"/>
          <w:szCs w:val="25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relativi a referenti, autori, attori, artisti e tecnici delle opere proposte e all’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utilizz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del relativo </w:t>
      </w:r>
      <w:r>
        <w:rPr>
          <w:rFonts w:eastAsia="Times New Roman" w:cs="Times New Roman" w:ascii="Times New Roman" w:hAnsi="Times New Roman"/>
          <w:b/>
          <w:color w:val="2A2A2A"/>
          <w:sz w:val="25"/>
          <w:szCs w:val="25"/>
          <w:lang w:eastAsia="it-IT"/>
        </w:rPr>
        <w:t>materiale foto-audio-video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inviato, all’archiviazione presso la sede sociale, oltre all’eventuale registrazione live in caso di selezione al Festival, rendendo disponibili tali materiali per proiezioni, manifestazioni, trasmissioni o eventi promossi a scopi statutari culturali non commerciali relativi al Festival e ad altre future iniziative analogh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                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data                   firma del rappresentante legale            eventuale timbro dell’associaz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A2A2A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 xml:space="preserve">          </w:t>
      </w:r>
      <w:r>
        <w:rPr>
          <w:rFonts w:eastAsia="Times New Roman" w:cs="Times New Roman" w:ascii="Times New Roman" w:hAnsi="Times New Roman"/>
          <w:color w:val="2A2A2A"/>
          <w:sz w:val="25"/>
          <w:szCs w:val="25"/>
          <w:lang w:eastAsia="it-IT"/>
        </w:rPr>
        <w:t>_____________      ____________________________</w:t>
      </w:r>
    </w:p>
    <w:p>
      <w:pPr>
        <w:pStyle w:val="Corpodeltesto2"/>
        <w:ind w:left="5664" w:firstLine="708"/>
        <w:rPr>
          <w:rFonts w:ascii="Times New Roman" w:hAnsi="Times New Roman" w:eastAsia="Times New Roman" w:cs="Times New Roman"/>
          <w:color w:val="2A2A2A"/>
          <w:sz w:val="25"/>
          <w:szCs w:val="25"/>
          <w:lang w:val="en-US" w:eastAsia="en-US"/>
        </w:rPr>
      </w:pPr>
      <w:r>
        <w:rPr>
          <w:rFonts w:eastAsia="Times New Roman" w:cs="Times New Roman"/>
          <w:color w:val="2A2A2A"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2205</wp:posOffset>
            </wp:positionH>
            <wp:positionV relativeFrom="paragraph">
              <wp:posOffset>-1138555</wp:posOffset>
            </wp:positionV>
            <wp:extent cx="4209415" cy="297942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left="5664" w:firstLine="708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3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ELENCO AUTORI, TITOLI, DURATE delle MUSICHE di SCEN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Titolo spettacolo ____________________________  compagnia ________________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. brani utilizzati __________ per una durata totale di _______ minuti e _______ secondi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72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UTORE/I del TESTO e della MUSICA del brano (effettivi o pseudonimi) durat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min. e__sec.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 . 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 .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  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  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  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       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</w:t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.</w:t>
      </w:r>
    </w:p>
    <w:p>
      <w:pPr>
        <w:pStyle w:val="Normal"/>
        <w:suppressAutoHyphens w:val="true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  12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2205</wp:posOffset>
            </wp:positionH>
            <wp:positionV relativeFrom="paragraph">
              <wp:posOffset>-654685</wp:posOffset>
            </wp:positionV>
            <wp:extent cx="4209415" cy="2979420"/>
            <wp:effectExtent l="0" t="0" r="0" b="0"/>
            <wp:wrapNone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4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ICHIARAZIONE AUTORAL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Il/la sottoscritto/a 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ato/a a __________________________________ provincia ______ il 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e residente in via ____________________ n. ___ comune ______________ provincia 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dichiara di essere autore dell’opera intitolata 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utilizzata dalla compagnia 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presso il Teatro San Marco - via San Bernardino 8 - 38122 - Trento e dichiara in merito d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non essere iscritto alla S.I.A.E. né di averle conferito specifico mandato di tutela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Solleva pertanto la S.I.A.E. da ogni responsabilità nei confronti di terzi per l’utilizzazione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dell’opera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In fede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data                                                                              firm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                             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72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2205</wp:posOffset>
            </wp:positionH>
            <wp:positionV relativeFrom="paragraph">
              <wp:posOffset>-728980</wp:posOffset>
            </wp:positionV>
            <wp:extent cx="4209415" cy="2979420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</w:p>
    <w:p>
      <w:pPr>
        <w:pStyle w:val="Corpodeltesto2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p>
      <w:pPr>
        <w:pStyle w:val="Corpodeltesto2"/>
        <w:ind w:left="5664" w:firstLine="708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93"/>
        <w:gridCol w:w="3563"/>
        <w:gridCol w:w="3200"/>
      </w:tblGrid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N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NOM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COGNOM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PERSONAGGIO/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INTERPRETATO/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O RUOLO TECNICO</w:t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LLEGATO 5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UOLI ATTORIALI e TECNIC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Titolo spettacolo ________________________ compagnia 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2"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eastAsia="Calibri" w:cs="Arial"/>
      <w:color w:val="000000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  <w:sz w:val="2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olor w:val="2A2A2A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Times New Roman" w:cs="Lucida Calligraphy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2A2A2A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trosanmarco.it/utilizza-il-teatro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0:43:00Z</dcterms:created>
  <dc:creator>Luca</dc:creator>
  <dc:description/>
  <cp:keywords/>
  <dc:language>en-US</dc:language>
  <cp:lastModifiedBy>Torresani Michele</cp:lastModifiedBy>
  <cp:lastPrinted>2020-06-15T10:49:00Z</cp:lastPrinted>
  <dcterms:modified xsi:type="dcterms:W3CDTF">2024-05-07T16:15:00Z</dcterms:modified>
  <cp:revision>8</cp:revision>
  <dc:subject/>
  <dc:title/>
</cp:coreProperties>
</file>